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GE   Nr. 148 din 26 iulie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public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27 iulie 200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4 iulie 200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Legea nr. 148/200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Acte modifica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i/>
          <w:iCs/>
          <w:sz w:val="28"/>
          <w:szCs w:val="28"/>
        </w:rPr>
        <w:t>Legea nr. 283/200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r>
        <w:rPr>
          <w:rFonts w:cs="Times New Roman" w:ascii="Times New Roman" w:hAnsi="Times New Roman"/>
          <w:sz w:val="28"/>
          <w:szCs w:val="28"/>
        </w:rPr>
        <w:t xml:space="preserve">: </w:t>
      </w:r>
      <w:r>
        <w:rPr>
          <w:rFonts w:cs="Times New Roman" w:ascii="Times New Roman" w:hAnsi="Times New Roman"/>
          <w:i/>
          <w:iCs/>
          <w:sz w:val="28"/>
          <w:szCs w:val="28"/>
        </w:rPr>
        <w:t>Ordonanţa Guvernului nr. 17/200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r>
        <w:rPr>
          <w:rFonts w:cs="Times New Roman" w:ascii="Times New Roman" w:hAnsi="Times New Roman"/>
          <w:sz w:val="28"/>
          <w:szCs w:val="28"/>
        </w:rPr>
        <w:t xml:space="preserve">: </w:t>
      </w:r>
      <w:r>
        <w:rPr>
          <w:rFonts w:cs="Times New Roman" w:ascii="Times New Roman" w:hAnsi="Times New Roman"/>
          <w:i/>
          <w:iCs/>
          <w:sz w:val="28"/>
          <w:szCs w:val="28"/>
        </w:rPr>
        <w:t>Ordonanţa Guvernului nr. 90/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r>
        <w:rPr>
          <w:rFonts w:cs="Times New Roman" w:ascii="Times New Roman" w:hAnsi="Times New Roman"/>
          <w:sz w:val="28"/>
          <w:szCs w:val="28"/>
        </w:rPr>
        <w:t xml:space="preserve">: </w:t>
      </w:r>
      <w:r>
        <w:rPr>
          <w:rFonts w:cs="Times New Roman" w:ascii="Times New Roman" w:hAnsi="Times New Roman"/>
          <w:i/>
          <w:iCs/>
          <w:sz w:val="28"/>
          <w:szCs w:val="28"/>
        </w:rPr>
        <w:t>Legea nr. 457/2004</w:t>
      </w:r>
    </w:p>
    <w:p>
      <w:pPr>
        <w:pStyle w:val="Normal"/>
        <w:autoSpaceDE w:val="false"/>
        <w:spacing w:lineRule="auto" w:line="240" w:before="0" w:after="0"/>
        <w:rPr/>
      </w:pPr>
      <w:r>
        <w:rPr>
          <w:rFonts w:cs="Times New Roman" w:ascii="Times New Roman" w:hAnsi="Times New Roman"/>
          <w:b/>
          <w:bCs/>
          <w:color w:val="008000"/>
          <w:sz w:val="28"/>
          <w:szCs w:val="28"/>
          <w:u w:val="single"/>
        </w:rPr>
        <w:t>#M5</w:t>
      </w:r>
      <w:r>
        <w:rPr>
          <w:rFonts w:cs="Times New Roman" w:ascii="Times New Roman" w:hAnsi="Times New Roman"/>
          <w:sz w:val="28"/>
          <w:szCs w:val="28"/>
        </w:rPr>
        <w:t xml:space="preserve">: </w:t>
      </w:r>
      <w:r>
        <w:rPr>
          <w:rFonts w:cs="Times New Roman" w:ascii="Times New Roman" w:hAnsi="Times New Roman"/>
          <w:i/>
          <w:iCs/>
          <w:sz w:val="28"/>
          <w:szCs w:val="28"/>
        </w:rPr>
        <w:t>Legea nr. 158/200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w:t>
      </w:r>
      <w:r>
        <w:rPr>
          <w:rFonts w:cs="Times New Roman" w:ascii="Times New Roman" w:hAnsi="Times New Roman"/>
          <w:i/>
          <w:iCs/>
          <w:sz w:val="28"/>
          <w:szCs w:val="28"/>
        </w:rPr>
        <w:t xml:space="preserv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O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În textul actualizat, toate sumele exprimate anterior în lei vechi au fost transformate în lei no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 se vedea şi </w:t>
      </w:r>
      <w:r>
        <w:rPr>
          <w:rFonts w:cs="Times New Roman" w:ascii="Times New Roman" w:hAnsi="Times New Roman"/>
          <w:i/>
          <w:iCs/>
          <w:color w:val="008000"/>
          <w:sz w:val="28"/>
          <w:szCs w:val="28"/>
          <w:u w:val="single"/>
        </w:rPr>
        <w:t>cap. 6</w:t>
      </w:r>
      <w:r>
        <w:rPr>
          <w:rFonts w:cs="Times New Roman" w:ascii="Times New Roman" w:hAnsi="Times New Roman"/>
          <w:i/>
          <w:iCs/>
          <w:sz w:val="28"/>
          <w:szCs w:val="28"/>
        </w:rPr>
        <w:t xml:space="preserve"> - Taxa pentru folosirea mijloacelor de reclamă şi publicitate - din titlul IX al Legii nr. 571/2003 privind Codul fis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lamentul României adoptă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zenta lege are drept scop protecţia consumatorilor de produse şi servicii, protecţia persoanelor care desfăşoară o activitate de producţie, de comerţ, prestează un serviciu sau practică o meserie ori o profe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2</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3</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sensul prezentei legi, următorii termeni se definesc as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 Abroga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 Abrog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ublicitate subliminală - orice publicitate care utilizează stimuli prea slabi pentru a fi percepuţi în mod conştient, dar care pot influenţa comportamentul economic al unei perso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ersoană - orice persoană fizică sau jurid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minor - orice persoană fizică în vârstă de până la 18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ublicitatea trebuie să fie decentă, corectă şi să fie elaborată în spiritul responsabilităţii so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interzice publicitatea 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ste sublimi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ejudiciază respectul pentru demnitatea umană şi morala publ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clude discriminări bazate pe rasă, sex, limbă, origine, origine socială, identitate etnică sau naţional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tentează la convingerile religioase sau poli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duce prejudicii imaginii, onoarei, demnităţii şi vieţii particulare a persoan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exploatează superstiţiile, credulitatea sau frica persoan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prejudiciază securitatea persoanelor sau incită la viol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încurajează un comportament care prejudiciază mediul înconjur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favorizează comercializarea unor bunuri sau servicii care sunt produse ori distribuite contrar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ublicitate înşelătoare şi publicitate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7</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8</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paraţiile care se referă la o ofertă specială trebuie să indice, în mod clar şi neechivoc, data la care încetează oferta sau, dacă este cazul, faptul că oferta specială se referă la stocul de bunuri sau de servicii disponibil, iar dacă oferta specială nu a început încă, data de începere a perioadei în care se aplică preţul special sau alte condiţii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speciale privind publicitatea anumitor p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interzice publicitatea explicită pentru produsele din tutu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ifuzată în cadrul programelor de radiodifuziune şi televiz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e biletele de călătorie pentru transportul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e interzice publicitatea explicită pentru băuturile alcool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e prima şi pe ultima copertă sau pagină din materialele tipărite în presa scr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e biletele de călătorie pentru transportul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interzice publicitatea pentru băuturile alcoolice şi pentru produsele din tutun în incinta unităţilor de învăţământ şi a unităţilor de asistenţă medicală sau la o distanţă mai mică de 200 metri de intrarea acestora, măsurată pe drum publ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ublicitatea pentru băuturi alcoolice şi pentru produsele din tutun nu este permisă în publicaţii destinate în principal minorilor, în sălile de spectacole înainte, în timpul şi după spectacolele destinate mino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ublicitatea pentru băuturile alcoolice şi pentru produsele din tutun nu este permisă nici în condiţiile în 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e adresează mino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făţişează minori consumând aceste produ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ugerează că băuturile alcoolice sau produsele din tutun sunt dotate cu proprietăţi terapeutice sau că au un efect stimulativ, sedativ ori că pot rezolva probleme pers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ă o imagine negativă despre abstin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evidenţiază conţinutul în alcool al băuturilor alcoolice, în scopul stimulării consumului, sau face legătura între alcool şi conducerea unui autovehic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nu conţine inscripţii-avertisment, în limba română, pentru produsele din tutu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extul avertismentului şi dimensiunile acestuia vor fi stabilite prin ordin al ministrului sănătăţii, în termen de 30 de zile de la publicarea prezentei leg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3^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ublicitatea la băuturile spirtoase, astfel cum sunt definite în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agriculturii, alimentaţiei şi pădurilor, al ministrului sănătăţii şi familiei şi al preşedintelui Autorităţii Naţionale pentru Protecţia Consumatorilor nr. 268/441/117/2003 pentru aprobarea Normelor privind definirea, descrierea şi prezentarea băuturilor spirtoase, publicat în Monitorul Oficial al României, Partea I, nr. 573 din 11 august 2003, cu modificările ulterioare, este permisă numai în cazul celei difuzate prin intermediul presei scrise, al radioului, precum şi prin intermediul televiziun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Difuzarea de publicitate la băuturile spirtoase în programele audiovizuale se realizează conform dispoziţiilor </w:t>
      </w:r>
      <w:r>
        <w:rPr>
          <w:rFonts w:cs="Times New Roman" w:ascii="Times New Roman" w:hAnsi="Times New Roman"/>
          <w:i/>
          <w:iCs/>
          <w:color w:val="008000"/>
          <w:sz w:val="28"/>
          <w:szCs w:val="28"/>
          <w:u w:val="single"/>
        </w:rPr>
        <w:t>Deciziei</w:t>
      </w:r>
      <w:r>
        <w:rPr>
          <w:rFonts w:cs="Times New Roman" w:ascii="Times New Roman" w:hAnsi="Times New Roman"/>
          <w:i/>
          <w:iCs/>
          <w:sz w:val="28"/>
          <w:szCs w:val="28"/>
        </w:rPr>
        <w:t xml:space="preserve"> Consiliului Naţional al Audiovizualului nr. 254/2004 privind publicitatea, sponsorizarea şi teleshoppingul, publicată în Monitorul Oficial al României, Partea I, nr. 668 din 26 iulie 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interzice publicitatea substanţelor stupefiante şi psihotrop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interzice publicitatea, în alte locuri decât cele de comercializare, pentru orice tip de arme, muniţii, explozivi, metode şi mijloace pirotehnice, cu excepţia armelor destinate vânătorii sau sportului şi a celor de panopl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produsele şi serviciile destinate minorilor este interzisă publicitatea 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onţine elemente ce dăunează acestora din punct de vedere fizic, moral, intelectual sau psih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curajează în mod indirect copiii să cumpere produse sau servicii, profitând de lipsa de experienţă sau de credulitatea 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fectează relaţiile speciale care există între minori, pe de o parte, şi părinţi sau cadre didactice, pe de altă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ezintă, în mod nejustificat, minori în situaţii pericul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ublicitatea este permisă numai pentru produsele medicamentoase care se eliberează fără prescripţie medicală, pentru care materialele publicitare vor fi aprobate de Agenţia Naţională a Medica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utorul, realizatorul de publicitate şi reprezentantul legal al mijlocului de difuzare răspund solidar cu persoana care îşi face publicitate, în cazul încălcării preveder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că persoana care îşi face publicitate nu are sediul în România sau dacă nu poate fi identificată, răspunderea revine, după caz, reprezentantului său legal în România, autorului, realizatorului de publicitate sau reprezentantului legal al mijlocului de difu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ersoana care îşi face publicitate trebuie să fie în măsură să probeze exactitatea afirmaţiilor, indicaţiilor sau prezentărilor din anunţul publicitar şi este obligată, la solicitarea reprezentanţilor instituţiilor şi autorităţilor prevăzute la </w:t>
      </w:r>
      <w:r>
        <w:rPr>
          <w:rFonts w:cs="Times New Roman" w:ascii="Times New Roman" w:hAnsi="Times New Roman"/>
          <w:color w:val="008000"/>
          <w:sz w:val="28"/>
          <w:szCs w:val="28"/>
          <w:u w:val="single"/>
        </w:rPr>
        <w:t>art. 24</w:t>
      </w:r>
      <w:r>
        <w:rPr>
          <w:rFonts w:cs="Times New Roman" w:ascii="Times New Roman" w:hAnsi="Times New Roman"/>
          <w:sz w:val="28"/>
          <w:szCs w:val="28"/>
        </w:rPr>
        <w:t>, să furnizeze documentele care să probeze exactitat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documentele nu sunt furnizate în termen de maximum 7 zile de la solicitare sau dacă sunt considerate insuficiente, afirmaţiile din anunţul publicitar în cauză vor fi considerate inexa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lege nu exclude autocontrolul publicităţii de către organizaţiile profesionale cu rol de autoreglementare în domeniul publicităţii şi nici dreptul persoanelor de a se adresa direct acestor organiz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ălcarea prevederilor prezentei legi atrage răspunderea materială, civilă, contravenţională sau penală,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tituie contravenţii, dacă nu au fost săvârşite în astfel de condiţii încât, potrivit legii penale, să fie considerate infracţiuni, şi se sancţionează după cum urmea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încălcarea prevederilor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 17, cu amendă de la 500 lei la 1.5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încălcarea prevederilor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 14, cu amendă de la 1.500 lei la 4.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ancţiunile se pot aplica şi persoanelor jurid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ontravenţiile prevăzute la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se constată şi se sancţionează la sesizarea persoanelor prejudiciate ori a asociaţiilor de consumatori sau din oficiu, de căt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reprezentanţii împuterniciţi ai Oficiului pentru Protecţia Consumatorilor, în cazul încălcării prevederilor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şi a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lit. a) şi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reprezentanţii împuterniciţi ai administraţiei publice locale, pentru încălcarea prevederilor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lit. c), d), e), f), g) şi i), ale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lit. c), a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e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lit. f) şi ale </w:t>
      </w:r>
      <w:r>
        <w:rPr>
          <w:rFonts w:cs="Times New Roman" w:ascii="Times New Roman" w:hAnsi="Times New Roman"/>
          <w:color w:val="008000"/>
          <w:sz w:val="28"/>
          <w:szCs w:val="28"/>
          <w:u w:val="single"/>
        </w:rPr>
        <w:t>art. 15</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reprezentanţii împuterniciţi ai Oficiului Concurenţei, pentru încălcarea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lit. d), e), f), g), h) şi 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reprezentanţii împuterniciţi ai Ministerului Sănătăţii, pentru încălcarea prevederilor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lit. c), d), e) şi f) şi ale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6</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e) reprezentanţii împuterniciţi ai Consiliului Naţional al Audiovizualului, pentru încălcarea prevederilor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Organele abilitate să constate şi să sancţioneze contravenţiile pot solicita organizaţiilor profesionale cu rol de autoreglementare prevăzute l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formularea unui punct de vedere de special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nstituţiile şi autorităţile prevăzu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pot dispune, o dată cu aplicarea sancţiunii contravenţionale, următoarele măsuri,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terzicerea publicităţii, în cazul în care a fost difuzată sau urmează să fie difuz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cetarea publicităţii până la data corectării 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ublicarea deciziei autorităţii publice, în totalitate sau parţial, şi stabilirea modului în care urmează să se realizez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ublicarea pe cheltuiala contravenientului a unuia sau mai multor anunţuri rectificative, cu fixarea conţinutului şi a modului de difu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le sunt aplicabile şi dispoziţiile </w:t>
      </w:r>
      <w:r>
        <w:rPr>
          <w:rFonts w:cs="Times New Roman" w:ascii="Times New Roman" w:hAnsi="Times New Roman"/>
          <w:color w:val="008000"/>
          <w:sz w:val="28"/>
          <w:szCs w:val="28"/>
          <w:u w:val="single"/>
        </w:rPr>
        <w:t>Legii nr. 32/1968</w:t>
      </w:r>
      <w:r>
        <w:rPr>
          <w:rFonts w:cs="Times New Roman" w:ascii="Times New Roman" w:hAnsi="Times New Roman"/>
          <w:sz w:val="28"/>
          <w:szCs w:val="28"/>
        </w:rPr>
        <w:t xml:space="preserve"> privind stabilirea şi sancţionarea contravenţiilor, cu modificările ulterioare, cu excepţia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 27 din respectiva lege, precum şi cele ale </w:t>
      </w:r>
      <w:r>
        <w:rPr>
          <w:rFonts w:cs="Times New Roman" w:ascii="Times New Roman" w:hAnsi="Times New Roman"/>
          <w:color w:val="008000"/>
          <w:sz w:val="28"/>
          <w:szCs w:val="28"/>
          <w:u w:val="single"/>
        </w:rPr>
        <w:t>Legii nr. 11/1991</w:t>
      </w:r>
      <w:r>
        <w:rPr>
          <w:rFonts w:cs="Times New Roman" w:ascii="Times New Roman" w:hAnsi="Times New Roman"/>
          <w:sz w:val="28"/>
          <w:szCs w:val="28"/>
        </w:rPr>
        <w:t xml:space="preserve"> privind combaterea concurenţei nelo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vernul, la propunerea organelor sale de specialitate, va aproba, în baza prezentei legi, reglementări specifice privind publicitatea, cu excepţia celei din cadrul programelor audiovizu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zenta lege intră în vigoare în termen de 90 de zile de la publicarea e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 data intrării în vigoare a prezentei legi se abrogă orice dispoziţii con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producem mai jos dispoziţiile finale din </w:t>
      </w:r>
      <w:r>
        <w:rPr>
          <w:rFonts w:cs="Times New Roman" w:ascii="Times New Roman" w:hAnsi="Times New Roman"/>
          <w:i/>
          <w:iCs/>
          <w:color w:val="008000"/>
          <w:sz w:val="28"/>
          <w:szCs w:val="28"/>
          <w:u w:val="single"/>
        </w:rPr>
        <w:t>Legea nr. 158/2008</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zenta lege transpune integral prevederile Directivei 2006/114/CE a Parlamentului European şi a Consiliului Uniunii Europene din data de 12 decembrie 2006, publicată în Jurnalul Oficial al Uniunii Europene (JOUE) nr. L376 din 27 decembrie 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1:22:00Z</dcterms:created>
  <dc:creator>alin.paunescu</dc:creator>
  <dc:description/>
  <dc:language>en-US</dc:language>
  <cp:lastModifiedBy>alin.paunescu</cp:lastModifiedBy>
  <dcterms:modified xsi:type="dcterms:W3CDTF">2012-02-25T11:22:00Z</dcterms:modified>
  <cp:revision>2</cp:revision>
  <dc:subject/>
  <dc:title/>
</cp:coreProperties>
</file>